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jc w:val="left"/>
        <w:rPr>
          <w:rFonts w:ascii="Arial" w:hAnsi="Arial" w:eastAsia="微软雅黑" w:cs="Arial"/>
          <w:color w:val="000000"/>
          <w:kern w:val="0"/>
          <w:sz w:val="36"/>
          <w:szCs w:val="36"/>
        </w:rPr>
      </w:pPr>
      <w:r>
        <w:rPr>
          <w:rFonts w:eastAsia="微软雅黑" w:cs="Arial" w:ascii="Arial" w:hAnsi="Arial"/>
          <w:color w:val="000000"/>
          <w:kern w:val="0"/>
          <w:sz w:val="36"/>
          <w:szCs w:val="36"/>
        </w:rPr>
        <w:t>Mr. Wan Biao, Chairman of Honor: Achieving Sustainable Development Through Innovation and Responsibility</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On June 18, the Future Digital Economy and Investment Forum with the theme of "Unlocking Data-Powered Green Growth" was held at Duke Kunshan University. This forum was hosted by Duke Kunshan University and supported by the World Economic Forum. Famous experts, scholars, business executives, and industry elites around the world gathered through online and offline events to focus on the green development driven by digital innovation, and deeply understood and discussed major digital transformation strategies and other hot topics in the post-pandemic era.</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The green development driven by digital innovation is a responsibility as well as an opportunity and a competitive advantage in the future. During the forum, Mr. Wan Biao, Chairman of Honor, delivered a speech entitled "Creating a New Smart World for Everyone". He introduced the concept and practice experience of Honor on the digitalization transformation process, continuous empowerment for industry partners, and the provision of products and services with extreme experience to consumers from all walks of life.</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Mr. Wan Biao mentioned that, as a new international high-tech enterprise, Honor is one of the enterprises who drive and practice digital transformation. To become a global benchmark enterprise in the IoT era, an enterprise should always believe that technological innovation and talents are the key to business success, and adhere to the belief of opening and cooperation and embracing the globalization.</w:t>
      </w:r>
      <w:r>
        <w:rPr>
          <w:rFonts w:eastAsia="微软雅黑" w:cs="Arial" w:ascii="Arial" w:hAnsi="Arial"/>
          <w:color w:val="000000"/>
          <w:kern w:val="0"/>
          <w:sz w:val="24"/>
          <w:szCs w:val="24"/>
        </w:rPr>
        <w:t xml:space="preserve"> </w:t>
      </w:r>
      <w:r>
        <w:rPr>
          <w:rFonts w:eastAsia="微软雅黑" w:cs="Arial" w:ascii="Arial" w:hAnsi="Arial"/>
          <w:color w:val="000000"/>
          <w:kern w:val="0"/>
          <w:sz w:val="24"/>
          <w:szCs w:val="24"/>
          <w:shd w:fill="FFFFFF" w:val="clear"/>
        </w:rPr>
        <w:t>Mr. Wan Biao also mentioned that Honor incorporated the environmental protection concept into the whole product life cycle and circular economy into technological innovation-based sustainable development concept.</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b/>
          <w:bCs/>
          <w:color w:val="000000"/>
          <w:kern w:val="0"/>
          <w:sz w:val="24"/>
          <w:szCs w:val="24"/>
        </w:rPr>
        <w:t>Coexistence of Commercial Value with Social Value:</w:t>
      </w:r>
      <w:r>
        <w:rPr>
          <w:rFonts w:eastAsia="微软雅黑" w:cs="Arial" w:ascii="Arial" w:hAnsi="Arial"/>
          <w:color w:val="000000"/>
          <w:kern w:val="0"/>
          <w:sz w:val="24"/>
          <w:szCs w:val="24"/>
        </w:rPr>
        <w:t xml:space="preserve"> </w:t>
      </w:r>
      <w:r>
        <w:rPr>
          <w:rFonts w:eastAsia="微软雅黑" w:cs="Arial" w:ascii="Arial" w:hAnsi="Arial"/>
          <w:b/>
          <w:bCs/>
          <w:color w:val="000000"/>
          <w:kern w:val="0"/>
          <w:sz w:val="24"/>
          <w:szCs w:val="24"/>
        </w:rPr>
        <w:t>Both Innovation and Responsibility Are Indispensable</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Green investment and sustainable investment have become the focus of top financial practitioners worldwide, and the concepts of Environmental, Social, and Governance (ESG) are increasingly popular.</w:t>
      </w:r>
      <w:r>
        <w:rPr>
          <w:rFonts w:cs="Arial" w:ascii="Arial" w:hAnsi="Arial"/>
          <w:color w:val="000000"/>
        </w:rPr>
        <w:t xml:space="preserve"> </w:t>
      </w:r>
      <w:r>
        <w:rPr>
          <w:rFonts w:eastAsia="微软雅黑" w:cs="Arial" w:ascii="Arial" w:hAnsi="Arial"/>
          <w:color w:val="000000"/>
          <w:kern w:val="0"/>
          <w:sz w:val="24"/>
          <w:szCs w:val="24"/>
          <w:shd w:fill="FFFFFF" w:val="clear"/>
        </w:rPr>
        <w:t>In his speech, Mr. Wan Biao mentioned that "The value of science and technology not only lies in the strength of products but also how to empower people for a better life. Achieving sustainable development is inseparable from innovation and responsibility. "</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Nowadays, the fully connected era has begun, and the IoT will become a common language in the future. However, so far, more than 45% of the world's population cannot have access to the Internet, and more than 50% of the world's population do not have smart phones. Honor continues to take action and promote United Nations Sustainable Development Goals in terms of quality, innovation and services through its own practice and efforts, so as to benefit more users around the world through science and technology.</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In terms of product innovation, Honor makes products based on ultimate product experience concept and aims to create a global benchmark technology brand. By deploying increasingly better 1+8+N Honor Life strategy centering on smart phones and targeting consumers in different countries and regions with diversified needs, Honor keeps improving and strengthening the layout of a full range of phone models, and establishes the three main series of smart phones: the Magic series featuring ultimate technology, the HONOR series featuring enjoyable technology, and the X series featuring inclusive technology, so as to benefit the world through science and technology and create a new smart world for everyone.</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In terms of services, Honor has optimized the accessibility experience through Magic UI, and has developed powerful ecological products to boost healthy life and protect the health of global consumers anytime anywhere, so that everyone could have equal access to modern technology.</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shd w:fill="FFFFFF" w:val="clear"/>
        </w:rPr>
        <w:t xml:space="preserve">In terms of quality, Honor has integrated the sustainable development concept with Honor businesses and incorporated the environmental protection concept into the whole product life cycle. While providing reliable products for consumers, Honor takes action to protect the Earth. For example, Honor spends hundreds of millions of RMB annually in using raw materials that do not contain hazardous substances, which removes hazardous substances from the source and eliminates the use of around 2,896 tons of hazardous substances. Furthermore, Honor promotes green packaging and printing, and has been using renewable soy ink with low resource consumption to print promotional materials instead of non-renewable petroleum-based ink. At present, using soy ink has reduced around 80 tons of CO2 emissions, which is equivalent to the volume of CO2 that can be absorbed by 3,778 trees in a single year. </w:t>
      </w:r>
      <w:r>
        <w:rPr>
          <w:rFonts w:eastAsia="微软雅黑" w:cs="Arial" w:ascii="Arial" w:hAnsi="Arial"/>
          <w:color w:val="000000"/>
          <w:kern w:val="0"/>
          <w:sz w:val="24"/>
          <w:szCs w:val="24"/>
        </w:rPr>
        <w:t>In addition, Honor adopts product module and platform design to ensure that products can be upgraded and are easy to maintain, thus improving the use rate of products and prolonging the service life of products. At the end of the product life cycle, Honor maximizes the use of unused devices through professional used machine recycling and disposal schemes.</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b/>
          <w:bCs/>
          <w:color w:val="000000"/>
          <w:kern w:val="0"/>
          <w:sz w:val="24"/>
          <w:szCs w:val="24"/>
        </w:rPr>
        <w:t>Honor Is one of the Enterprises to Drive and Practice Digital Transformation</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rPr>
        <w:t>Digital transformation has become an important way for enterprises to achieve sustainable development and build competitive advantages. Honor not only possesses excellent digital practice, experience, and concept of global operations, but also hopes to drive the entire industry and stakeholders to fully embrace digitalization.</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rPr>
        <w:t>Talents are the key to digital transformation. Mr. Wan Biao said that Honor always stays consumer-centric and inspires dedication. It constantly attracts global talents to inject vitality and creativity into the Company. In the meanwhile, in the digitalization transformation process, Honor formulates detailed business processes and rules and implements digital and cloud-based management through the continuous practice and accumulation. It has realized intelligent green supply and automated warehousing, logistics, and manufacturing by using powerful cloud services as the core, which greatly improves resource utilization, effectively reduces energy consumption, and achieves energy conservation and emission reduction.</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rPr>
        <w:t>Honor's powerful digital support platform not only enables individuals to realize self-value and pursue excellence in the organization, but also constantly empowers the industry and helps all stakeholders including channel partners, ecological partners, and suppliers to achieve digital transformation and business success, thus creating greater value for consumers and partners.</w:t>
      </w:r>
    </w:p>
    <w:p>
      <w:pPr>
        <w:pStyle w:val="Normal"/>
        <w:widowControl/>
        <w:spacing w:lineRule="atLeast" w:line="440" w:before="0" w:after="240"/>
        <w:jc w:val="left"/>
        <w:rPr>
          <w:rFonts w:ascii="Arial" w:hAnsi="Arial" w:eastAsia="微软雅黑" w:cs="Arial"/>
          <w:color w:val="000000"/>
          <w:kern w:val="0"/>
          <w:szCs w:val="21"/>
        </w:rPr>
      </w:pPr>
      <w:r>
        <w:rPr>
          <w:rFonts w:eastAsia="微软雅黑" w:cs="Arial" w:ascii="Arial" w:hAnsi="Arial"/>
          <w:color w:val="000000"/>
          <w:kern w:val="0"/>
          <w:sz w:val="24"/>
          <w:szCs w:val="24"/>
        </w:rPr>
        <w:t>In the post-pandemic era, future leaders need to possess the scientific and technological innovation capability, sustainable development thinking, and cross-cultural communication and international cooperation capability. No country or enterprise can independently overcome the continuous impact of COVID-19 and reconstruction of the global society, economy and value chains. Mr. Wan Biao said, "adhering to the brand concept of "GO BEYOND", Honor will constantly transcend itself, exceed the expectations of consumers, gather wisdom and strength to boost digital transformation, and keep promises to human beings and the Earth."</w:t>
      </w:r>
    </w:p>
    <w:p>
      <w:pPr>
        <w:pStyle w:val="Normal"/>
        <w:widowControl/>
        <w:spacing w:lineRule="atLeast" w:line="440" w:before="0" w:after="240"/>
        <w:jc w:val="left"/>
        <w:rPr>
          <w:rFonts w:ascii="Arial" w:hAnsi="Arial" w:eastAsia="微软雅黑" w:cs="Arial"/>
          <w:color w:val="808080"/>
          <w:kern w:val="0"/>
          <w:sz w:val="18"/>
          <w:szCs w:val="18"/>
        </w:rPr>
      </w:pPr>
      <w:r>
        <w:rPr>
          <w:rFonts w:eastAsia="微软雅黑" w:cs="Arial" w:ascii="Arial" w:hAnsi="Arial"/>
          <w:b/>
          <w:bCs/>
          <w:color w:val="808080"/>
          <w:kern w:val="0"/>
          <w:szCs w:val="21"/>
          <w:shd w:fill="FFFFFF" w:val="clear"/>
        </w:rPr>
        <w:t>About the World Economic Forum</w:t>
      </w:r>
    </w:p>
    <w:p>
      <w:pPr>
        <w:pStyle w:val="Normal"/>
        <w:widowControl/>
        <w:spacing w:lineRule="atLeast" w:line="440"/>
        <w:jc w:val="left"/>
        <w:rPr/>
      </w:pPr>
      <w:r>
        <w:rPr>
          <w:rFonts w:eastAsia="微软雅黑" w:cs="Arial" w:ascii="Arial" w:hAnsi="Arial"/>
          <w:color w:val="808080"/>
          <w:kern w:val="0"/>
          <w:szCs w:val="21"/>
          <w:shd w:fill="FFFFFF" w:val="clear"/>
        </w:rPr>
        <w:t>The World Economic Forum is the International Organization for Public-Private Cooperation and engages the foremost political, business, cultural and other leaders of society. Its main activities include the World Economic Forum Annual Meeting (also called Winter Davos) held at the end of January annually in Davos, Switzerland and the Annual Meeting of the New Champions (also called Summer Davos) held in China annuall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Arial"/>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FF"/>
      <w:u w:val="single"/>
    </w:rPr>
  </w:style>
  <w:style w:type="character" w:styleId="Stylemtimelmcag">
    <w:name w:val="style.m_time__lmcag"/>
    <w:basedOn w:val="Style14"/>
    <w:qFormat/>
    <w:rPr/>
  </w:style>
  <w:style w:type="character" w:styleId="Stylemmgr10tyy9g">
    <w:name w:val="style.m_mgr10__tyy9g"/>
    <w:basedOn w:val="Style14"/>
    <w:qFormat/>
    <w:rPr/>
  </w:style>
  <w:style w:type="character" w:styleId="StrongEmphasis">
    <w:name w:val="Strong"/>
    <w:qFormat/>
    <w:rPr>
      <w:b/>
      <w:bCs/>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mbaseinfolink1rfb6">
    <w:name w:val="style.m_baseinfolink__1rfb6"/>
    <w:basedOn w:val="Normal"/>
    <w:qFormat/>
    <w:pPr>
      <w:widowControl/>
      <w:spacing w:before="280" w:after="280"/>
      <w:jc w:val="left"/>
    </w:pPr>
    <w:rPr>
      <w:rFonts w:ascii="宋体;SimSun" w:hAnsi="宋体;SimSun" w:eastAsia="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1:57:00Z</dcterms:created>
  <dc:creator>o202104250327</dc:creator>
  <dc:description/>
  <cp:keywords/>
  <dc:language>en-US</dc:language>
  <cp:lastModifiedBy>o202101260033</cp:lastModifiedBy>
  <dcterms:modified xsi:type="dcterms:W3CDTF">2022-06-01T06:40:00Z</dcterms:modified>
  <cp:revision>3</cp:revision>
  <dc:subject/>
  <dc:title/>
</cp:coreProperties>
</file>